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Les pronoms relatifs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Instructions: complétez avec qui/que/où/dont/préposition + qui/préposition + forme correcte de </w:t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>lequel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a. Voici le restaurant _______ j'ai découvert la semaine dernière.</w:t>
      </w:r>
    </w:p>
    <w:p>
      <w:pPr>
        <w:pStyle w:val="TextBody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b.  La Californie est l'état ___________ Mme. Lambert a grandi.</w:t>
      </w:r>
    </w:p>
    <w:p>
      <w:pPr>
        <w:pStyle w:val="TextBody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c.  Je n'arrive pas à trouver les documents _________ tu as besoin.</w:t>
      </w:r>
    </w:p>
    <w:p>
      <w:pPr>
        <w:pStyle w:val="TextBody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d. Je connais un homme _________ parle le russe couramment.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e. Mme. Lambert est la prof  __________ la fille joue de la harpe. 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f. Quelle classe est celle ____________ tu travailles le plus?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g. Où est le livre _________ tu m'as mentionné? 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h. Jeudi? C'est le jour _________ je l'ai vu. 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i. Jacques est l'homme __________ elle veut se marier. 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j. C'est ta copine, la fille __________ tu as acheté ce cadeau? 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k. Le livre __________ tu m'avais parlé, comment s'appelle-t-il déjà?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l.  Nous lisons le poème _________ il a écrit. 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m. La personne __________ je venais voir était déjà parti.</w:t>
      </w:r>
    </w:p>
    <w:p>
      <w:pPr>
        <w:pStyle w:val="Heading3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n. Il n'y a que vingt pièces de Shakespeare _______ les élèves se souviennent.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o. Pierre est le jeune homme __________ elle parlait. 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p.  Il y a une centaine de romans d'Agatha Christie ___________ j'ai lu la plupart.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q. La personne __________ peut répondre à vos questions est déjà partie. 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r. Mes parents ont emprunté l'argent __________ ils avaient besoin. 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s. Demain, nous irons au collège ___________ tu as fini tes études. 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t.  Mots Entre Amis est un jeu ___________ Mme. Lambert ne pourrait pas vivre.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u.  Heureusement, j'ai fini la partie de l'examen  __________ était la plus difficile. 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v.  Quel est l'examen final ___________ vous vous inquiétez le plus?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w. J'adore Montréal; c'est une ville ___________ je voudrais vivre. 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x.  Hier soir, elles sont allées à un restaurant __________ nous déjeunons souvent.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y.  Le personnage principal__________ il s'agit dans cette nouvelle est une fille de dix-huit ans au </w:t>
        <w:tab/>
        <w:t>plus.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z.  Le livre ___________ on vient de lire en anglais m'a beacoup plu.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aa.  C'est vous _________ êtes entrés en faisant tant de bruit? </w:t>
      </w:r>
    </w:p>
    <w:p>
      <w:pPr>
        <w:pStyle w:val="Normal"/>
        <w:spacing w:before="86" w:after="86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sectPr>
      <w:type w:val="nextPage"/>
      <w:pgSz w:w="12240" w:h="15840"/>
      <w:pgMar w:left="1134" w:right="1134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Lucida Sans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Lucida Sans"/>
      <w:b/>
      <w:bCs/>
      <w:sz w:val="28"/>
      <w:szCs w:val="28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22:01:44Z</dcterms:created>
  <dc:creator/>
  <dc:description/>
  <dc:language>en-US</dc:language>
  <cp:lastModifiedBy/>
  <dcterms:modified xsi:type="dcterms:W3CDTF">2018-01-19T20:25:45Z</dcterms:modified>
  <cp:revision>42</cp:revision>
  <dc:subject/>
  <dc:title/>
</cp:coreProperties>
</file>